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rPr>
      </w:pPr>
      <w:r>
        <w:rPr>
          <w:rFonts w:cs="Times New Roman" w:ascii="Times New Roman" w:hAnsi="Times New Roman"/>
          <w:b/>
        </w:rPr>
        <w:t>Weapon Technology in the Civil W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y Coleton Harter, and Luke Bitsko</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pPr>
      <w:r>
        <w:rPr>
          <w:rFonts w:cs="Times New Roman" w:ascii="Times New Roman" w:hAnsi="Times New Roman"/>
          <w:b/>
        </w:rPr>
        <w:tab/>
      </w:r>
      <w:r>
        <w:rPr>
          <w:rFonts w:cs="Times New Roman" w:ascii="Times New Roman" w:hAnsi="Times New Roman"/>
        </w:rPr>
        <w:t xml:space="preserve">Many things impacted the outcome of the Civil War but weapon advancements played the biggest part in my opinion. There were many revolutions in warfare, and all of them impacted the world. Through our research we have found specific examples of these. </w:t>
      </w:r>
    </w:p>
    <w:p>
      <w:pPr>
        <w:pStyle w:val="Normal"/>
        <w:spacing w:lineRule="auto" w:line="480"/>
        <w:rPr/>
      </w:pPr>
      <w:r>
        <w:rPr>
          <w:rFonts w:cs="Times New Roman" w:ascii="Times New Roman" w:hAnsi="Times New Roman"/>
        </w:rPr>
        <w:tab/>
        <w:t xml:space="preserve">There are many types of guns but we are going to start with the smallest the pistol. A few models were the Colt Army Model 1860, Starr Revolver .44 caliber, and the Le Mat revolver. The Colt Army Model 1860 became the most popular handgun of the army because of its interchangeable parts. The Colt Model 1860 was a two pound eleven ounce .44 caliber gun that shot six bullets. It cost a person 13 dollars and 75 cents, in that time it was a little expensive compared to other brand handguns. The Starr Revolver was a .44 caliber, double action, six-shot that weighed close to three pounds. It was used mainly by the Union. It was then remodeled to a less expensive single action gun. The Le Mat revolver was the most used foreign gun in the Civil War. A cap and ball weapon that was unique in its two barrels. A cylinder which held nine .40 caliber rounds shot through the upper barrel. This revolved around the lower .63 caliber barrel which held a charge of buck shot. The operator could just pull the hammer back to realign it to fall onto the lower barrel. </w:t>
      </w:r>
    </w:p>
    <w:sectPr>
      <w:type w:val="nextPage"/>
      <w:pgSz w:w="12240" w:h="15840"/>
      <w:pgMar w:left="3300" w:right="2246" w:gutter="0" w:header="0" w:top="432"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mallCap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32:00Z</dcterms:created>
  <dc:creator>AudioScribe User</dc:creator>
  <dc:description/>
  <dc:language>en-US</dc:language>
  <cp:lastModifiedBy>PV</cp:lastModifiedBy>
  <dcterms:modified xsi:type="dcterms:W3CDTF">2011-06-07T11:32:00Z</dcterms:modified>
  <cp:revision>2</cp:revision>
  <dc:subject/>
  <dc:title>Weapon Technology in the Civil War</dc:title>
</cp:coreProperties>
</file>